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4198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Новоромановская СОШ»  в целях увековечения   памяти выпускника  школы Матвеенко Евгения Михайлович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Матвеенко Евгения Михай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Новоромановская СОШ», расположенного по адресу: Российская Федерация, Брянская область,  Мглинский район, с.Новая Романовка, улица Школьная, дом 3, мемориальную доску с текстом следующего содержания: «В этой школе учился Матвеенко Евгений Михайлович (18.03.1990-12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7:00Z</dcterms:created>
  <dc:creator>rip</dc:creator>
  <dc:description/>
  <cp:keywords/>
  <dc:language>en-US</dc:language>
  <cp:lastModifiedBy>Admin</cp:lastModifiedBy>
  <cp:lastPrinted>2023-06-02T08:35:00Z</cp:lastPrinted>
  <dcterms:modified xsi:type="dcterms:W3CDTF">2023-06-02T06:02:00Z</dcterms:modified>
  <cp:revision>11</cp:revision>
  <dc:subject/>
  <dc:title> </dc:title>
</cp:coreProperties>
</file>